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от «___»_________20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вижной радиосвязи, включая радиотелефонную связь,</w:t>
      </w:r>
      <w:r>
        <w:rPr>
          <w:rFonts w:cs="Times New Roman" w:ascii="Times New Roman" w:hAnsi="Times New Roman"/>
          <w:sz w:val="24"/>
          <w:szCs w:val="24"/>
        </w:rPr>
        <w:t xml:space="preserve"> для нужд муниципального казенного учреждения «Управление по делам гражданской обороны и чрезвычайным ситуациям города Иван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Технические требования к параметрам к телефонной связи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м документе содержатся требования к подвижной радиотелефонной связи в стандарте GSM (рабочий диапазон 900/1800 МГц) с подключением к общегосударственным телефонным сетям страны для оказания услуг местной, международной и междугородной подвижной сотовой радиотелефонной связи, а также требования к Операторам связи (далее «Оператор»), осуществляющим данный вид деятельнос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и Оператором основывается на понимании существования единых требований, предъявляемых к беспроводной сети передачи данных и голоса, на всех уровнях взаимодействия структур корпоративного центра Заказчика и региональных предприятий. Оказываемые услуги должны отвечать требованиям, установленным в сфере предоставления услуг подвижной связи, следующими нормативными правовыми документами:- Федеральным законом от 07.07.2003 № 126-ФЗ «О связи»; Постановлением Правительства РФ от 18.05.2005 № 310 «Об утверждении Правил оказания услуг местной, внутризоновой, междугородной и международной телефонной связи»;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ами оказания ус</w:t>
        <w:softHyphen/>
        <w:t>луг связи по передаче данных, утвержденные постановлением Правительства РФ от 23.01.2006 № 32 и Постановлением Правительства РФ от 25.05.2005 № 328 «Об утверждении Правил оказания услуг подвижной связи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Заказчиком Услуги является муниципального казенного учреждения «Управление по делам гражданской обороны и чрезвычайным ситуациям города Иванова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Географический объем предоставления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казчика Услугами на территории Российской Федерации с возможностью предоставления данных Услуг и в странах мир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Услуге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Обязательные требования к Услу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1. Организационные требо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1. Ресурсное обеспечени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1.1. Выделение мощностей контакт-центра Оператора для обработки обращений/жалоб абонентов по сервисам Услуг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1.2. Организация единой точки обращений по сопровождению Договоров с выделением от Оператора персонального менеджер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1.3 Гарантированное обеспечение конфиденциальности информации об абонентах, которая будет или может быть известна сотрудникам Исполнителя в процессе обслуживания абонентских номеров Заказчик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2. Эксплуатационные требо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2.1. Предоставлять Услуги ежедневно 24 часа в сутки, 7 дней в неделю, в течение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а действия настоящего Контракт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2.2. Круглосуточное бесплатное справочно-информационное обслуживание по вопросам сотовой связ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2.3. SIM-карты, предоставляемые Оператором Заказчику, должны использоваться в любом аппарате, разработанном для стандартов GSM 900/1800/1900 ведущими фирмами на рынке систем сотовой связи, и по мере внедрения ими новых разработок, сотрудники Заказчика должны иметь возможность замены типа аппарат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2.5. Назначение номера на одну из «пустых» SIM-карт, предварительно выданных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ому лицу Заказчика, по заявлению Заказчик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2.6. Предоставление Оператором по запросу Заказчика отчетности по договору, по абонентским номерам в разрезе предоставляемых Услуг в натуральном или денежном выражен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2.7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нового муниципального контракта с другим Оператором связи осуществить "перенесение абонентских номеров", сохранение и использование 9 абонентских номеров: 89158440224, 89158209963, 89158209962, 89158209961, 501720, 451855, 459277, 505710, 89109930224 (Постановление Правительства Российской Федерации от 15 июля 2013 г. N 599 «О внесении изменений в правила оказания услуг сотовой связи»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1.3. Финансовые требования и сроки оказания услуг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3.1. Возможность объединения сотрудников организации в корпоративную сет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3.2. Форма оплаты счетов по Договору – кредитная. При предоставлении кредитной формы оплаты не требуется страховой взнос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3.4. Предоставление отсрочки платежей сроком не менее чем на 24 дня следующих за отчётным месяцем без отключения аппаратов от сети сотовой связи и без последующей пени в случае неоплаты Услуг в срок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3.5. Возможность подключения номеров, как на общий так и на отдельные лицевые сче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2. Требования к составу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1. Предоставление Услуг в национальном и международном роуминге. Отсутствие требования гарантийных взносов при подключении международного и национального роуминг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2. Обеспечение технической возможности условной и безусловной переадресац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3. Обеспечение режима ожидания/удержания вызов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4. Обеспечение режима запрета вызов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5. Обеспечение функции «определитель» («антиопределитель») вызов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6. Обеспечение функции «Голосовой почтовый ящик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7. Возможность приема/передачи данных, в том числе мобильного доступа 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8. Прием/передача SMS и MMS сообщ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9. Обеспечение гарантированного бесплатного вызова экстренных оперативных служб: пожарной охраны, милиции, скорой медицинской помощи, службы спасения и других аналогичных служб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10. Предоставление детализации потребленных за период Услуг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11.Возможность бесплатной дистанционной замены утраченных или поврежденных SIM-карт в течение не более 2 часов с момента обращения с 8:30 до 17:30 в рабочие дн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12. Временное резервирование абонентских номеро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13. Смена тарифного плана абонентского номер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14. Возможность частичной и полной блокировки номеров с сохранением номера за Заказчиком на весть период действия Договор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2.15. Возможность предоста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 xml:space="preserve"> карты, поддерживающей два номер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2.16. Предоставление прямой городской нумерации г. Иваново в сочетании с федеральным форматом номера телефона, для ряда номеров Заказчика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17. Наличие льготной зоны внутрисетевого роуминга, при нахождении в которой все входящие вызовы не тарифицируются. (Белгородская обл., Брянская обл., Владимирская обл., Воронежская обл., Калужская обл., Костромская обл., Курская обл., Липецкая обл., Московская обл. и г. Москва, Орловская обл., Рязанская обл., Смоленская обл., Тамбовская обл., Тверская обл., Тульская обл., Ярославская обл.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18. Предоставление возможности бесплатного получения входящих вызовов в международном роуминге с первой по десятую минуту  каждого разговора при подключении на период международных поездок специальной оптимизирующей услуги при ежедневной плате не выше 25.00 руб. с НДС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19. Обеспечение получения после регистрации мобильного номера в сети информации о пропущенных входящих вызовах на мобильный номер телефон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2.20. Предоставление возможности блокировки нежелательных входящих вызовов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21. Возможность контролировать расходы заказчика по потреблению трафика GPRS в международном  роуминге, путем снижения скорости при достижении определенного лими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22. Возможность определения местоположения сотрудников Заказчика на электронной карте через «Интернет», оперативное подключение услуги без участия конечного оборудования (SIM-карты) на территории не менее 180 городов РФ, оперативное подключение услуги по заявлению Заказчика с указанием перечня фамилий сотрудников и номеров телефонов, возможность распечатывать отчеты о передвижениях сотрудников, регистрировать собственные объекты на электронной карте, подключение вышеназванной услуги не должно предусматривать дополнительных затрат на оборудование и программное обеспечени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Требования к тариф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2.1. Возможность предоставления пакета до тысяч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ообщений в мес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2.2. Предоставление безлимитного интернета на одн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арту для компьютера (через модем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технологии GPRS-интернет и GPRS-WAP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Требования по количеству и качеству предоставляемой Услуги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е Оператором бесперебойной работ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движной радиосвязи, включая радиотелефонную связь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Сеть Оператора должна иметь плотную зону радиообслуживания по г. Иваново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, другим регионам Росси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Оказание Услуг должно осуществляться на базе самых совершенных цифровых технологий, высокого качества, а также обеспечиваться возможностью эволюционного наращивания, расширения зоны обслуживания и роуминговых отнош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Качество предоставляемой связи в зоне обслуживания сети Оператора должн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овать действующим в Российской Федерации техническим нормам и лицензиями Оператор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ератор должен обеспечить качество Услуг согласно ГОСТ Р 53732-2009 "Качество услуг сотовой связи. Показатели качества", утверждённом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агентства по техническому регулированию и метрологии от 15 декабря 2009 г. N 1196-ст. Исполнитель обеспечивает достижение ровного и плотного радиопокрытия (уровень сигнала не ниже -88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Bm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Количество подключаемых абонентов: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9 номеров из них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8 номеров для осуществления звонков и передачи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MS</w:t>
      </w:r>
      <w:r>
        <w:rPr>
          <w:rFonts w:cs="Times New Roman" w:ascii="Times New Roman" w:hAnsi="Times New Roman"/>
          <w:sz w:val="24"/>
          <w:szCs w:val="24"/>
        </w:rPr>
        <w:t xml:space="preserve"> сообщений,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номер – интернет модем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. Дополнительные требования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При изменении номера тем или иным сотрудником Заказчика (в том числе, вследствие изменения оператора связи) возможность оповещения звонящего на старый номер сотрудника о его новом номере посредством SMS или голосового сообщения бесплатно в течение трех месяце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Наличие WEB-интерфейса для управления Услугами и для осуществления финансового контроля расходов на мобильную связь в рамках Договор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3. Наличие возможности объединения внутриофисных и мобильных телефонов предприятий Заказчика в единую сеть: </w:t>
      </w:r>
      <w:r>
        <w:rPr>
          <w:rFonts w:cs="Times New Roman" w:ascii="Times New Roman" w:hAnsi="Times New Roman"/>
          <w:sz w:val="24"/>
          <w:szCs w:val="24"/>
          <w:lang w:val="en-US"/>
        </w:rPr>
        <w:t>FMC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ix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bi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vergence</w:t>
      </w:r>
      <w:r>
        <w:rPr>
          <w:rFonts w:cs="Times New Roman" w:ascii="Times New Roman" w:hAnsi="Times New Roman"/>
          <w:sz w:val="24"/>
          <w:szCs w:val="24"/>
        </w:rPr>
        <w:t>). Исходящие звонки на номера Оператора в рамках услуги FMC не тарифицируются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Наличие социальных программ по обеспечению связью категорий работников, самостоятельно оплачивающих мобильную связь, а также родственников сотрудников, использующих корпоративную связь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ри изменении номера сотрудником Заказчика вследствие изменения оператора связи, обеспечение Оператором возможности подбора номера максимально похожего на имевшийся у сотрудника. Наиболее предпочтительным вариантом при изменении номера является сохранение 7 значимых цифр абонентского номера с изменением только код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10" w:after="0"/>
        <w:jc w:val="both"/>
        <w:rPr>
          <w:rFonts w:ascii="Times New Roman" w:hAnsi="Times New Roman" w:eastAsia="Times New Roman" w:cs="Times New Roman"/>
          <w:b/>
          <w:b/>
          <w:color w:val="0000FF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>5.  Стоимость и объем  предоставляемых услуг связи должны соответствовать данным, изложенным в таблице 1. Количество услуг указано на весь период действия контракта для всех абонентов (в сумме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10" w:after="0"/>
        <w:ind w:left="900" w:hanging="0"/>
        <w:jc w:val="both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10" w:after="0"/>
        <w:ind w:left="90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10" w:after="0"/>
        <w:ind w:left="90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276"/>
        <w:gridCol w:w="305"/>
        <w:gridCol w:w="1763"/>
        <w:gridCol w:w="2185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ечень оказываем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диница измере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оимость услуг (с учетом НДС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ъем предоставляемых услуг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ходящие вызовы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территория Ивановской области и ЦФО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у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сходящие вызовы членов корпоративного тарифа внутри корпо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у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3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ходящие вызовы на местные телефонные номера других операторов (территория Ивановской обл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у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3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ходящие вызовы на местные телефонные номера операторов сотовой связи и операторов фиксированной связи на территории Ива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у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ходящие вызовы на телефоны абонентов оператора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у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7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ходящие вызовы на междугородние телефонные номера  ЦФО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у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ходящие вызовы на междугородные телефонные номера других операторов сотовой связи и операторов фиксированной связи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у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</w:t>
            </w:r>
          </w:p>
        </w:tc>
      </w:tr>
      <w:tr>
        <w:trPr>
          <w:trHeight w:val="6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 входящ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MS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территория Ивановской области и ЦФО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ходящ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мобильные номера сотовых операторов Ива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00</w:t>
            </w:r>
          </w:p>
        </w:tc>
      </w:tr>
      <w:tr>
        <w:trPr>
          <w:trHeight w:val="748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ходящ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мобильные номера любого оператора сотовой связ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онентская плата и гарантийный взнос за подключение внутри сетевого роуминг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ые услуги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итель номер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имеющиеся абоненты сотовой связи в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00 коп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ое оповещение абонента о звонках во время того, как его номер был отключен в виду разных причин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имеющиеся абоненты сотовой связи в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00 коп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ние / удержание вызов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имеющиеся абоненты сотовой связи в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00 коп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  <w:tr>
        <w:trPr>
          <w:trHeight w:val="47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(замена) Sim-карты, microSIM-карт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шт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руб.00 коп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  <w:tr>
        <w:trPr>
          <w:trHeight w:val="47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рет вызов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имеющиеся абоненты сотовой связи в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руб.00 коп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  <w:tr>
        <w:trPr>
          <w:trHeight w:val="47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адресация вызов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имеющиеся абоненты сотовой связи в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руб.00 коп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  <w:tr>
        <w:trPr>
          <w:trHeight w:val="47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ировка / разблокировка Sim-карты, microSIM-карт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имеющиеся абоненты сотовой связи в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руб.00 коп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  <w:tr>
        <w:trPr>
          <w:trHeight w:val="47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авление/удаление услуг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имеющиеся абоненты сотовой связи в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руб.00 коп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  <w:tr>
        <w:trPr>
          <w:trHeight w:val="47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тарифных планов на мобильных номерах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имеющиеся абоненты сотовой связи в орган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руб.00 коп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ограничения</w:t>
            </w:r>
          </w:p>
        </w:tc>
      </w:tr>
    </w:tbl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необходимости, по письменному требованию Заказчика данный список услуг может быть изменен, как в сторону увеличения количества оказываемых услуг в рамках договора, так и в сторону умень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30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6645046.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28:00Z</dcterms:created>
  <dc:creator>Бурова Наталья Владимировна</dc:creator>
  <dc:description/>
  <cp:keywords/>
  <dc:language>en-US</dc:language>
  <cp:lastModifiedBy>Анна Сергеевна Гамиловская</cp:lastModifiedBy>
  <cp:lastPrinted>2013-11-28T10:10:00Z</cp:lastPrinted>
  <dcterms:modified xsi:type="dcterms:W3CDTF">2013-12-04T10:35:00Z</dcterms:modified>
  <cp:revision>29</cp:revision>
  <dc:subject/>
  <dc:title/>
</cp:coreProperties>
</file>